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7"/>
          <w:szCs w:val="27"/>
        </w:rPr>
        <w:br/>
      </w: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ЬСКОЕ ПОСЕЛЕНИЕ БОЛЬШЕМОГОЙСКИЙ СЕЛЬСОВЕТ ВОЛОДАРСКОГО МУНИЦИПАЛЬНОГО РАЙОНА АСТРАХА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  26.12.2024 г.  №  12                                                     с.Большой Могой</w:t>
      </w:r>
    </w:p>
    <w:p>
      <w:pPr>
        <w:pStyle w:val="Heading1"/>
        <w:keepNext w:val="false"/>
        <w:widowControl w:val="false"/>
        <w:spacing w:lineRule="auto" w:line="360" w:before="360" w:after="0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258445</wp:posOffset>
                </wp:positionV>
                <wp:extent cx="3781425" cy="191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«О внесении изменений и дополнений 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Совета МО «Большемогойский сельсовет» от 28.12.2023г. № 15 «Об утверждении бюджета муниципального образования «Сельское поселение Большемогойский сельсовет Володарского муниципального района Астраханской области» на 2024 год и на плановый период 2025-2026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50.9pt;mso-wrap-distance-left:9.05pt;mso-wrap-distance-right:9.05pt;mso-wrap-distance-top:0pt;mso-wrap-distance-bottom:0pt;margin-top:20.3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>«О внесении изменений и дополнений 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шение Совета МО «Большемогойский сельсовет» от 28.12.2023г. № 15 «Об утверждении бюджета муниципального образования «Сельское поселение Большемогойский сельсовет Володарского муниципального района Астраханской области» на 2024 год и на плановый период 2025-2026 годы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widowControl w:val="false"/>
        <w:spacing w:lineRule="auto" w:line="360" w:before="360" w:after="0"/>
        <w:jc w:val="left"/>
        <w:rPr>
          <w:szCs w:val="28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TextBody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20" w:hanging="0"/>
        <w:jc w:val="both"/>
        <w:rPr/>
      </w:pPr>
      <w:r>
        <w:rPr>
          <w:sz w:val="28"/>
          <w:szCs w:val="28"/>
        </w:rPr>
        <w:t>В соответствии со ст. 35 Закона Российской Федерации от 06.10.2003г №131-Ф3 «Об общих принципах организации местного самоуправления в Российской Федерации, Устава муниципального образования «Большемогойский сельсовет», Совет муниципального образования «Большемогойский сельсовет»</w:t>
      </w:r>
    </w:p>
    <w:p>
      <w:pPr>
        <w:pStyle w:val="3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jc w:val="both"/>
        <w:rPr/>
      </w:pPr>
      <w:r>
        <w:rPr/>
        <w:t>РЕШИЛ:</w:t>
      </w:r>
    </w:p>
    <w:p>
      <w:pPr>
        <w:pStyle w:val="TextBody"/>
        <w:spacing w:before="0" w:after="0"/>
        <w:ind w:left="23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23" w:right="20" w:hanging="0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«Большемогойский сельсовет» от 28.12.2023г. № 15 «Об утверждении бюджета муниципального образования «Сельское поселение Большемогойский сельсовет Володарского муниципального района Астраханской области» на 2024 год и на плановый период 2025-2026 годы» следующие изменения и дополнения:</w:t>
      </w:r>
    </w:p>
    <w:p>
      <w:pPr>
        <w:pStyle w:val="TextBody"/>
        <w:spacing w:before="0" w:after="0"/>
        <w:ind w:left="23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1.1.  Пункт 1 изложить в следующей редакци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«Сельское поселение Большемогойский сельсовет Володарского муниципального района Астраханской области» (далее МО «Большемогойский сельсовет»  на 2024 год: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2751,41  тыс. рублей, в том числе за счет безвозмездных поступлений из бюджета бюджетной системы Российской Федерации в сумме 2297,22 тыс. рублей;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2819,49 тыс. рублей;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4 год в сумме 68,08 тыс. рублей, в том числе  погашение за счет остатка неиспользованных средств на 01.01.2024 года – 68,08 тыс. рублей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>2.  Приложения 1, 2, 3, 4,9 изложить в новой редакции (прилагаются)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1306" w:leader="none"/>
          <w:tab w:val="left" w:pos="2942" w:leader="none"/>
          <w:tab w:val="left" w:pos="5357" w:leader="none"/>
          <w:tab w:val="left" w:pos="8122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официальном сайте муниципального образования «Большемогойский сельсовет»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003" w:leader="none"/>
        </w:tabs>
        <w:spacing w:lineRule="exact" w:line="322" w:before="0" w:after="0"/>
        <w:jc w:val="both"/>
        <w:rPr/>
      </w:pPr>
      <w:r>
        <w:rPr/>
        <w:t>Настоящее решение вступает в силу со дня его подписания</w:t>
      </w:r>
      <w:r>
        <w:rPr>
          <w:color w:val="FF0000"/>
        </w:rPr>
        <w:t>.</w:t>
      </w:r>
    </w:p>
    <w:p>
      <w:pPr>
        <w:pStyle w:val="Heading1"/>
        <w:keepNext w:val="false"/>
        <w:widowControl w:val="false"/>
        <w:spacing w:lineRule="auto" w:line="360" w:before="3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льшемогойский сельсовет»                                          З.Г. Сазбан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Большемогойский сельсовет»                                            Э.С. Абдуалиев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2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/>
  </w:style>
  <w:style w:type="character" w:styleId="3">
    <w:name w:val="Основной текст (3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720" w:after="60"/>
    </w:pPr>
    <w:rPr>
      <w:sz w:val="28"/>
      <w:szCs w:val="28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А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10:00Z</dcterms:created>
  <dc:creator>Мусаелян</dc:creator>
  <dc:description/>
  <cp:keywords/>
  <dc:language>en-US</dc:language>
  <cp:lastModifiedBy>MagicBook</cp:lastModifiedBy>
  <cp:lastPrinted>2024-12-03T15:28:00Z</cp:lastPrinted>
  <dcterms:modified xsi:type="dcterms:W3CDTF">2025-01-16T06:26:00Z</dcterms:modified>
  <cp:revision>6</cp:revision>
  <dc:subject/>
  <dc:title> </dc:title>
</cp:coreProperties>
</file>